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val="en-US"/>
        </w:rPr>
        <w:t xml:space="preserve">1. Самосознание – </w:t>
      </w:r>
      <w:r>
        <w:rPr>
          <w:sz w:val="22"/>
        </w:rPr>
        <w:t>осознание индивидом своей физической, интеллектуальной, личностной специфики, социально-этнической и профессиональной принадлежности, своего места в системе общественных отношений, своего мировоззрения, целей, интересов и мотивов повед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амосознание этническое – чувство принадлежности к определенному этносу, важный признак этноса, являющийся отражением в сознании людей реально существующих этнических связей. Внешне проявляется в форме самосознания или этнонима (название племен и народов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раткий словарь по социологии/Авт.-сост. П.Д. Павленок. – М.: Инфра-М, 2001. – С.16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Самосознание – выделение человеком себя из объективного мира, осознание и оценка своего отношения к миру, себя как личности, своих поступков, действий, мыслей и чувств, желаний и интересов. Важную роль в формировании самосознания играет язык (как задаток). Возникает одновременно с сознанием (и прежде всего с общением) как производное от него, но проявляется по мере по мере развития человека как культурно-исторического субъекта. Вначале человек отличает себя от объекта, сознает объект свей деятельности и самого себя как субъекта лишь в процессе практического действования с вещами. Затем самосознание проявляется как родовое, коллективное: человек еще поглощен родом, который</w:t>
        <w:tab/>
        <w:t xml:space="preserve"> выступает носителем и средоточием человеческой сущн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Философский словарь/ под ред. И.Т. Фролова. – 5-е изд. – М.: Политиздат, 1986. – С. 41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Самосознание – осознание и оценка индивидом самого себя как личности, своего существования, действий, характеристик и т.д., обычно во взаимосвязи с др. людьми и объектам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оциологический энциклопедический словарь/ под. ред. ак. РАН Г.В. Осипов. – М.: изд-во Норма (изд-я гр. Норма-Инфра-М), 2000. – С.3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САМОСОЗНАНИЕ ЭТНИЧЕСКОЕ</w:t>
      </w:r>
    </w:p>
    <w:p>
      <w:pPr>
        <w:pStyle w:val="Normal"/>
        <w:rPr/>
      </w:pPr>
      <w:r>
        <w:rPr>
          <w:sz w:val="22"/>
        </w:rPr>
        <w:t xml:space="preserve">(англ. - ethnic consciousness; нем. - ethnisches Selbawusstsein) - чувство принадлежности к определенному этносу </w:t>
      </w:r>
      <w:hyperlink r:id="rId2">
        <w:r>
          <w:rPr>
            <w:rStyle w:val="InternetLink"/>
            <w:sz w:val="22"/>
          </w:rPr>
          <w:t xml:space="preserve">(см.) </w:t>
        </w:r>
      </w:hyperlink>
      <w:r>
        <w:rPr>
          <w:sz w:val="22"/>
        </w:rPr>
        <w:t xml:space="preserve">, важный признак этноса </w:t>
      </w:r>
      <w:hyperlink r:id="rId3">
        <w:r>
          <w:rPr>
            <w:rStyle w:val="InternetLink"/>
            <w:sz w:val="22"/>
          </w:rPr>
          <w:t xml:space="preserve">(см. </w:t>
        </w:r>
      </w:hyperlink>
      <w:r>
        <w:rPr>
          <w:sz w:val="22"/>
        </w:rPr>
        <w:t xml:space="preserve">Признаки этнические ), являющийся отражением в сознании людей реально существующих этнических связей и внешне проявляющийся в форме самоназвания (или этнонима - см.). С.Э. связано с этническим самоопределением </w:t>
      </w:r>
      <w:hyperlink r:id="rId4">
        <w:r>
          <w:rPr>
            <w:rStyle w:val="InternetLink"/>
            <w:sz w:val="22"/>
          </w:rPr>
          <w:t xml:space="preserve">(см.) </w:t>
        </w:r>
      </w:hyperlink>
      <w:r>
        <w:rPr>
          <w:sz w:val="22"/>
        </w:rPr>
        <w:t xml:space="preserve">людей и отличается от этнического (национального) сознания, связанного со многими сторонами духовной и материальной жизни этноса (нации). Как и в др. видах социальной идентификации, С.Э. исходит из противопоставления "мы" - "они"; важное место в нем занимает представление о какой-то общности происхождения и исторических судеб, опирающееся на общие генеалогические предания; участие в исторических событиях (особенно в борьбе против иноземных врагов), на связь с "родным языком" и "родной землей" и т.п.; естественной базой таких представлений являются и традиции этнической эндогамии </w:t>
      </w:r>
      <w:hyperlink r:id="rId5">
        <w:r>
          <w:rPr>
            <w:rStyle w:val="InternetLink"/>
            <w:sz w:val="22"/>
          </w:rPr>
          <w:t xml:space="preserve">(см.) </w:t>
        </w:r>
      </w:hyperlink>
      <w:r>
        <w:rPr>
          <w:sz w:val="22"/>
        </w:rPr>
        <w:t xml:space="preserve">. Положительное влияние на С.Э. может оказать совпадение этноса с др. видами общностей, напр., с государственной или конфессиональной; С.Э. может дополняться религиозным самосознанием (напр., у евреев-иудаистов) и даже социальным самосознанием (напр., у этнических меньшинств, подвергающихся дискриминации). Видную роль в развитии и укреплении С.Э. в развитых формациях играет национальная интеллигенция. Этнос может проявить себя в качестве субъекта исторического процесса только при наличии у его членов четкого С.Э. Более того, достигнув определенной стадии развития, С.Э. подобно другим идеологическим формам может приобрести некоторую самостоятельность и оказывать на них обратное влияние. Оно, в частности, может сохраняться при территориальном и хозяйственно-культурном отрыве отдельных групп людей от основного этнического ядра и при утрате ими своего родного языка. Оно может расти под влиянием идей и способствовать восстановлению государственно- территориальной общности (напр. у поляков в XIX-начале XX вв.), возрождению и развитию родного языка (напр., у чехов в XIX в., у ирландцев в XIX-XX вв. и т.п.). </w:t>
      </w:r>
    </w:p>
    <w:p>
      <w:pPr>
        <w:pStyle w:val="Normal"/>
        <w:rPr/>
      </w:pPr>
      <w:r>
        <w:rPr>
          <w:sz w:val="22"/>
        </w:rPr>
        <w:t xml:space="preserve">Важность С.Э. позволяет использовать его как основной этнический определитель в переписях и др. формах массового статистического учета населения </w:t>
      </w:r>
      <w:hyperlink r:id="rId6">
        <w:r>
          <w:rPr>
            <w:rStyle w:val="InternetLink"/>
            <w:sz w:val="22"/>
          </w:rPr>
          <w:t xml:space="preserve">(см. </w:t>
        </w:r>
      </w:hyperlink>
      <w:r>
        <w:rPr>
          <w:sz w:val="22"/>
        </w:rPr>
        <w:t xml:space="preserve">Статистика этническая ), причем, признак языка в этом случае отходит на второе место. Фиксация С.Э. затруднена в случае незавершенности этнических процессов </w:t>
      </w:r>
      <w:hyperlink r:id="rId7">
        <w:r>
          <w:rPr>
            <w:rStyle w:val="InternetLink"/>
            <w:sz w:val="22"/>
          </w:rPr>
          <w:t xml:space="preserve">(см.) </w:t>
        </w:r>
      </w:hyperlink>
      <w:r>
        <w:rPr>
          <w:sz w:val="22"/>
        </w:rPr>
        <w:t xml:space="preserve">из-за двойственности самосознания в состоянии маргинальности </w:t>
      </w:r>
      <w:hyperlink r:id="rId8">
        <w:r>
          <w:rPr>
            <w:rStyle w:val="InternetLink"/>
            <w:sz w:val="22"/>
          </w:rPr>
          <w:t xml:space="preserve">(см.) </w:t>
        </w:r>
      </w:hyperlink>
      <w:r>
        <w:rPr>
          <w:sz w:val="22"/>
        </w:rPr>
        <w:t xml:space="preserve">,в переходных этнических группах </w:t>
      </w:r>
      <w:hyperlink r:id="rId9">
        <w:r>
          <w:rPr>
            <w:rStyle w:val="InternetLink"/>
            <w:sz w:val="22"/>
          </w:rPr>
          <w:t xml:space="preserve">(см.) </w:t>
        </w:r>
      </w:hyperlink>
      <w:r>
        <w:rPr>
          <w:sz w:val="22"/>
        </w:rPr>
        <w:t>и т.п. Укрепление С.Э. обычно сочетается со стремлением этносов к собственной социально-территориальной (в том числе - государственной организации, т.е. при соединении его с чувством патриотизм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ЛИТ: Козлов В.И. Проблема этнического самосознания и ее место в теории этноса// Сов .этнография, 1974, N 2. </w:t>
      </w:r>
    </w:p>
    <w:p>
      <w:pPr>
        <w:pStyle w:val="Normal"/>
        <w:rPr>
          <w:sz w:val="22"/>
        </w:rPr>
      </w:pPr>
      <w:r>
        <w:rPr>
          <w:sz w:val="22"/>
        </w:rPr>
        <w:t>Бромлей Ю.В. Очерки теории этноса. М., 1983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tory.km.ru/kultur/svod_0.htm" TargetMode="External"/><Relationship Id="rId3" Type="http://schemas.openxmlformats.org/officeDocument/2006/relationships/hyperlink" Target="http://history.km.ru/kultur/svod_0.htm" TargetMode="External"/><Relationship Id="rId4" Type="http://schemas.openxmlformats.org/officeDocument/2006/relationships/hyperlink" Target="http://history.km.ru/kultur/svod_0.htm" TargetMode="External"/><Relationship Id="rId5" Type="http://schemas.openxmlformats.org/officeDocument/2006/relationships/hyperlink" Target="http://history.km.ru/kultur/svod_0.htm" TargetMode="External"/><Relationship Id="rId6" Type="http://schemas.openxmlformats.org/officeDocument/2006/relationships/hyperlink" Target="http://history.km.ru/kultur/svod_0.htm" TargetMode="External"/><Relationship Id="rId7" Type="http://schemas.openxmlformats.org/officeDocument/2006/relationships/hyperlink" Target="http://history.km.ru/kultur/svod_0.htm" TargetMode="External"/><Relationship Id="rId8" Type="http://schemas.openxmlformats.org/officeDocument/2006/relationships/hyperlink" Target="http://history.km.ru/kultur/svod_0.htm" TargetMode="External"/><Relationship Id="rId9" Type="http://schemas.openxmlformats.org/officeDocument/2006/relationships/hyperlink" Target="http://history.km.ru/kultur/svod_0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2:55:00Z</dcterms:created>
  <dc:creator>Alex</dc:creator>
  <dc:description/>
  <dc:language>en-US</dc:language>
  <cp:lastModifiedBy>Alex</cp:lastModifiedBy>
  <cp:lastPrinted>2004-11-14T16:50:00Z</cp:lastPrinted>
  <dcterms:modified xsi:type="dcterms:W3CDTF">2004-11-14T13:52:00Z</dcterms:modified>
  <cp:revision>5</cp:revision>
  <dc:subject/>
  <dc:title>1</dc:title>
</cp:coreProperties>
</file>